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西五一劳动奖状、奖章推荐对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所在单位工会有关情况信息表</w:t>
      </w:r>
    </w:p>
    <w:p>
      <w:pPr>
        <w:pStyle w:val="Normal"/>
        <w:spacing w:lineRule="exact" w:line="640"/>
        <w:ind w:right="-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对象名称（姓名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40"/>
        <w:ind w:right="-79" w:hanging="0"/>
        <w:rPr/>
      </w:pPr>
      <w:r>
        <w:rPr>
          <w:rFonts w:ascii="仿宋_GB2312" w:hAnsi="仿宋_GB2312" w:eastAsia="仿宋_GB2312"/>
          <w:sz w:val="24"/>
          <w:u w:val="single"/>
        </w:rPr>
        <w:t>推荐对象所在单位类型                推荐对象（个人）职务</w:t>
      </w:r>
      <w:r>
        <w:rPr/>
        <w:t xml:space="preserve">                   </w:t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  <w:gridCol w:w="7200"/>
      </w:tblGrid>
      <w:tr>
        <w:trPr>
          <w:trHeight w:val="324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工会组织和工会内设机构及委员情况〔包括工会机构设置、干部配备，女职工、经审组织建立情况以及工会组建率基层工会除外、职工入会率等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立厂务公开民主管理制度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落实职代会（职工大会）制度情况，每年召开职代会（职工大会）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订集体合同和劳动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展工资集体协商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职工权益专项集体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成立劳动和技能竞赛活动领导机构和近年来开展劳动竞赛活动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6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年来拨缴工会经费及经费审查情况（包括工会经费是否纳入以税代收、单位上年度工资总额、已拨工会经费及拨缴率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3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对象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工作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要自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会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或产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系统）工会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300"/>
        <w:ind w:right="-79" w:hanging="0"/>
        <w:rPr/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</w:rPr>
        <w:t>1.</w:t>
      </w:r>
      <w:r>
        <w:rPr>
          <w:rFonts w:ascii="仿宋_GB2312" w:hAnsi="仿宋_GB2312" w:eastAsia="仿宋_GB2312"/>
        </w:rPr>
        <w:t>此表由推荐对象所在单位工会负责填写，县（市、区）、市总工会签署意见；</w:t>
      </w:r>
    </w:p>
    <w:p>
      <w:pPr>
        <w:pStyle w:val="TextBody"/>
        <w:spacing w:lineRule="exact" w:line="300"/>
        <w:ind w:left="719" w:right="-79" w:hanging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推荐对象是乡镇（街道）以上工会组织及其工会干部的，填写本市、县、乡镇（街道）工会整体情况；</w:t>
      </w:r>
    </w:p>
    <w:p>
      <w:pPr>
        <w:pStyle w:val="Normal"/>
        <w:spacing w:lineRule="exact" w:line="300"/>
        <w:ind w:left="719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推荐对象所在单位类型是指国有企业，集体企业，股份合作企业，联营企业，有限责任公司，股份有限公司，私营企业，港、澳、台商投资企业，外商投资企业，行政机关，事业单位和社会团体，其他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04:00Z</dcterms:created>
  <dc:creator>微软用户</dc:creator>
  <dc:description/>
  <cp:keywords/>
  <dc:language>en-US</dc:language>
  <cp:lastModifiedBy>AutoBVT</cp:lastModifiedBy>
  <cp:lastPrinted>2018-02-12T09:05:00Z</cp:lastPrinted>
  <dcterms:modified xsi:type="dcterms:W3CDTF">2020-03-09T01:21:00Z</dcterms:modified>
  <cp:revision>4</cp:revision>
  <dc:subject/>
  <dc:title>广西五一劳动奖状、奖章、工人先锋号推荐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